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ałącznik nr 4 do zapytania ofert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  <w:bookmarkStart w:id="0" w:name="_Hlk2071399"/>
      <w:bookmarkStart w:id="1" w:name="_Hlk2071399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bookmarkStart w:id="2" w:name="_Hlk2071399"/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  <w:t xml:space="preserve">  </w:t>
      </w:r>
      <w:bookmarkStart w:id="3" w:name="_Hlk94703960"/>
      <w:bookmarkEnd w:id="2"/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NA USŁUGI PRAWNE DOTYCZĄCE WINDYKACJI NALEŻNOŚCI FGŚP W NIEMCZE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Usługi prawne związane z reprezentowaniem Funduszu Gwarantowanych Świadczeń Pracowniczych (jako wierzyciela) w postępowaniu windykacyjnym wobec osób fizycznych (dłużników Funduszu) na terenie Niemiec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CZĘŚĆ nr 1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DŁUŻNIK NR 1(747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D9D9D9" w:val="clear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aty podpisania umowy do 31.12.2022 r., z możliwością przedłużenia w drodze aneksu na okres nie dłuższy niż do 31.12.2025 r.</w:t>
      </w:r>
    </w:p>
    <w:p>
      <w:pPr>
        <w:pStyle w:val="Normal"/>
        <w:shd w:fill="D9D9D9" w:val="clear"/>
        <w:spacing w:before="24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harakterystyka sprawy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2502"/>
        <w:gridCol w:w="2977"/>
        <w:gridCol w:w="2977"/>
      </w:tblGrid>
      <w:tr>
        <w:trPr>
          <w:trHeight w:val="6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łużnik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łużenie objęte orzeczenie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sprawy:</w:t>
            </w:r>
          </w:p>
        </w:tc>
      </w:tr>
      <w:tr>
        <w:trPr>
          <w:trHeight w:val="38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747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zamieszkania 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informacji z  19.10.2021r. – Niemcy, 59846 Sunder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roszczenie główne:    142.556,04 zł   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odsetki wskazane w orzeczeni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br/>
              <w:t xml:space="preserve">koszty procesu:           11.563,75 zł   </w:t>
              <w:br/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k zaoczny z 11.04.2006r  (prawomocny 07.05.2006r.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nowienie o umorzeniu egzekucji w Polsce z 30.12.2010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w trybie art. 54 i 58 Rozporządzenia Rady (WE) nr 44/2001 wydane 25.03.2011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 wyroku przeznaczony do egzekucji za granicą wydany 05.09.2018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yzja sądu niemiecki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10.11.2021r. stwierdzająca, iż ww. wyrok sądu polskiego może być egzekwowany w Niemczech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240" w:after="120"/>
        <w:ind w:left="1701" w:hanging="1701"/>
        <w:jc w:val="both"/>
        <w:rPr>
          <w:rFonts w:ascii="Arial" w:hAnsi="Arial" w:cs="Arial"/>
          <w:bCs/>
          <w:sz w:val="22"/>
          <w:szCs w:val="22"/>
        </w:rPr>
      </w:pPr>
      <w:bookmarkStart w:id="4" w:name="_Hlk1123541"/>
      <w:bookmarkEnd w:id="4"/>
      <w:r>
        <w:rPr>
          <w:rFonts w:cs="Arial" w:ascii="Arial" w:hAnsi="Arial"/>
          <w:bCs/>
          <w:sz w:val="22"/>
          <w:szCs w:val="22"/>
        </w:rPr>
        <w:t>Realizacja umowy przez Wykonawcę obejmuje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5" w:name="_Hlk1123541"/>
      <w:bookmarkStart w:id="6" w:name="_Hlk80101951"/>
      <w:bookmarkEnd w:id="5"/>
      <w:bookmarkEnd w:id="6"/>
      <w:r>
        <w:rPr>
          <w:rFonts w:cs="Arial" w:ascii="Arial" w:hAnsi="Arial"/>
          <w:sz w:val="22"/>
          <w:szCs w:val="22"/>
        </w:rPr>
        <w:t>prowadzenie postępowania zmierzającego do odzyskania całości należności Funduszu przysługującej od dłużnika;</w:t>
      </w:r>
    </w:p>
    <w:p>
      <w:pPr>
        <w:pStyle w:val="Normal"/>
        <w:numPr>
          <w:ilvl w:val="0"/>
          <w:numId w:val="2"/>
        </w:numPr>
        <w:spacing w:before="120" w:after="0"/>
        <w:ind w:left="568" w:hanging="284"/>
        <w:jc w:val="both"/>
        <w:rPr>
          <w:rFonts w:ascii="Arial" w:hAnsi="Arial" w:cs="Arial"/>
          <w:sz w:val="22"/>
          <w:szCs w:val="22"/>
        </w:rPr>
      </w:pPr>
      <w:bookmarkStart w:id="7" w:name="_Hlk47014539"/>
      <w:bookmarkEnd w:id="7"/>
      <w:r>
        <w:rPr>
          <w:rFonts w:cs="Arial" w:ascii="Arial" w:hAnsi="Arial"/>
          <w:sz w:val="22"/>
          <w:szCs w:val="22"/>
        </w:rPr>
        <w:t>przeprowadzenie w razie potrzeby postępowania mającego na celu ustalenie aktualnego adresu i majątku dłużnika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8" w:name="_Hlk47014539"/>
      <w:bookmarkEnd w:id="8"/>
      <w:r>
        <w:rPr>
          <w:rFonts w:cs="Arial" w:ascii="Arial" w:hAnsi="Arial"/>
          <w:sz w:val="22"/>
          <w:szCs w:val="22"/>
        </w:rPr>
        <w:t>wystąpienie - w terminie 60 dni od dnia otrzymania od Zamawiającego tytułu wykonawczego - do właściwego organu z poprawnym wnioskiem egzekucyjnym, stosownie do przepisów prawa państwa pobytu dłużnika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Zamawiającego w całym postępowaniu egzekucyjnym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skierowanie do właściwych organów pism i wniosków, stosownie do przepisów prawa państwa pobytu dłużnika, jeżeli będzie tego wymagał interes prawny Zamawiającego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Zamawiającemu pisemnie lub za pośrednictwem poczty elektronicznej doradztwa prawnego, celem pomocy w podjęciu decyzji co do dalszych kroków windykacyjnych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emne informowanie Zamawiającego o przebiegu postępowania, nie rzadziej niż raz na kwartał oraz na każdorazowe żądanie Zamawiającego, do czasu wygaśnięcia niniejszej umowy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9" w:name="_Hlk80101951"/>
      <w:bookmarkStart w:id="10" w:name="_Hlk1125698"/>
      <w:bookmarkEnd w:id="9"/>
      <w:bookmarkEnd w:id="10"/>
      <w:r>
        <w:rPr>
          <w:rFonts w:cs="Arial" w:ascii="Arial" w:hAnsi="Arial"/>
          <w:color w:val="000000"/>
          <w:sz w:val="22"/>
          <w:szCs w:val="22"/>
        </w:rPr>
        <w:t>Koszty ponoszenia opłat urzędowych, sądowych, administracyjnych, za tłumaczenie dokumentów - związanych z prowadzeniem postępowania i wynikających z obowiązujących przepisów - będą zwracane Wykonawcy na podstawie wystawianej przez niego raz w miesiącu faktury, do której dołączone będzie szczegółowe zestawienie poniesionych kosztów (specyfikacja) wraz z kopiami lub skanami dokumentów potwierdzających wydatek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przyznane i wyegzekwowane w zagranicznym postępowaniu koszty zastępstwa prawnego, podlegają w całości przekazaniu na rachunek bankowy Wykonawcy, który w danej sprawie reprezentował Zamawiająceg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usługi Wykonawcy przysługuje od Zamawiającego wyłącznie wynagrodzenie ryczałtowe płatne w dwóch transzach, tj. 5</w:t>
      </w:r>
      <w:r>
        <w:rPr>
          <w:rFonts w:cs="Arial" w:ascii="Arial" w:hAnsi="Arial"/>
          <w:sz w:val="22"/>
          <w:szCs w:val="22"/>
        </w:rPr>
        <w:t>0 % wynagrodzenia ryczałtowego po złożeniu przez Wykonawcę wniosku egzekucyjnego do właściwego organu egzekucyjnego oraz pozostałe 50% wynagrodzenia ryczałtowego z momentem zakończenia postępowania na skutek odzyskania całości należności lub na skutek umorzenia przez właściwy organ postępowania egzekucyjnego             z powodu całkowitej lub częściowej nieściągalności długu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toczenia powództwa przeciwegzekucyjnego zakres realizacji umowy może zostać rozszerzony w drodze aneksu do umowy o reprezentację Zamawiającego                       w postępowaniu przeciwegzekucyjnym (za dodatkowym wynagrodzeniem)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bookmarkStart w:id="11" w:name="_Hlk1125698"/>
      <w:bookmarkStart w:id="12" w:name="_Hlk1125698"/>
      <w:bookmarkEnd w:id="12"/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bookmarkEnd w:id="3"/>
      <w:r>
        <w:rPr>
          <w:rFonts w:cs="Arial" w:ascii="Arial" w:hAnsi="Arial"/>
          <w:color w:val="000000"/>
          <w:sz w:val="22"/>
          <w:szCs w:val="22"/>
        </w:rPr>
        <w:t xml:space="preserve">Wszelka korespondencja oraz wymiana informacji pomiędzy Wykonawcą i Zamawiającym odbywać się będzie </w:t>
      </w:r>
      <w:r>
        <w:rPr>
          <w:rFonts w:cs="Arial" w:ascii="Arial" w:hAnsi="Arial"/>
          <w:b/>
          <w:color w:val="000000"/>
          <w:sz w:val="22"/>
          <w:szCs w:val="22"/>
        </w:rPr>
        <w:t>w języku polski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ałącznik nr 4 do zapytania ofertowego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NA USŁUGI PRAWNE DOTYCZĄCE WINDYKACJI NALEŻNOŚCI FGŚP W NIEMCZE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Usługi prawne związane z reprezentowaniem Funduszu Gwarantowanych Świadczeń Pracowniczych (jako wierzyciela) w postępowaniu windykacyjnym wobec osób fizycznych (dłużników Funduszu) na terenie Niemiec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CZĘŚĆ nr 2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DŁUŻNIK NR 15(1454)</w:t>
      </w:r>
    </w:p>
    <w:p>
      <w:pPr>
        <w:pStyle w:val="Normal"/>
        <w:shd w:fill="BFBFBF" w:val="clear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aty podpisania umowy do 31.12.2022 r. Termin realizacji umowy może być przedłużany      w drodze aneksu na okres nie dłuższy niż do 31.12.2025r.</w:t>
      </w:r>
    </w:p>
    <w:p>
      <w:pPr>
        <w:pStyle w:val="Normal"/>
        <w:shd w:fill="BFBFBF" w:val="clear"/>
        <w:spacing w:before="24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harakterystyka sprawy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3" w:name="_Hlk5861707"/>
      <w:bookmarkEnd w:id="13"/>
      <w:r>
        <w:rPr>
          <w:rFonts w:cs="Arial" w:ascii="Arial" w:hAnsi="Arial"/>
          <w:b/>
          <w:bCs/>
          <w:sz w:val="22"/>
          <w:szCs w:val="22"/>
        </w:rPr>
        <w:t>Dłużnik to obywatel polski, przebywający prawdopodobnie na terenie Niemiec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510"/>
        <w:gridCol w:w="2835"/>
        <w:gridCol w:w="4111"/>
      </w:tblGrid>
      <w:tr>
        <w:trPr>
          <w:trHeight w:val="6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dłużni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łużenie objęte orzeczeniami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rzeczenia:</w:t>
            </w:r>
          </w:p>
        </w:tc>
      </w:tr>
      <w:tr>
        <w:trPr>
          <w:trHeight w:val="29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145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n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roszczenie główne:    4.921,98 zł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br/>
              <w:t xml:space="preserve">odsetki wskazane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w orzeczenia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br/>
              <w:t>koszty procesow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 egzekucyjne:            1.770,00 zł   </w:t>
              <w:br/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az zapłaty w postępowaniu upominawczym    z 04.12.2012r. z zaświadczeniem zgodnie z art. 54 i 58 rozporządzenia dotyczącego orzeczeń sądowych i ugód sąd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ane  14.01.2019r.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az zapłaty w postępowaniu upominawczym    z 27.03.2014r. z zaświadczeniem zgodnie z art. 54 i 58 rozporządzenia dotyczącego orzeczeń sądowych i ugód sąd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ane  05.11.2018r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nowienie Komornika z 21.11.2019r.            o umorzeniu postępowania egzekucyjnego na terenie Polski.</w:t>
            </w:r>
          </w:p>
        </w:tc>
      </w:tr>
    </w:tbl>
    <w:p>
      <w:pPr>
        <w:pStyle w:val="Normal"/>
        <w:spacing w:before="240" w:after="120"/>
        <w:ind w:left="1701" w:hanging="1701"/>
        <w:jc w:val="both"/>
        <w:rPr>
          <w:rFonts w:ascii="Arial" w:hAnsi="Arial" w:cs="Arial"/>
          <w:bCs/>
          <w:sz w:val="22"/>
          <w:szCs w:val="22"/>
        </w:rPr>
      </w:pPr>
      <w:bookmarkStart w:id="14" w:name="_Hlk5861707"/>
      <w:bookmarkEnd w:id="14"/>
      <w:r>
        <w:rPr>
          <w:rFonts w:cs="Arial" w:ascii="Arial" w:hAnsi="Arial"/>
          <w:bCs/>
          <w:sz w:val="22"/>
          <w:szCs w:val="22"/>
        </w:rPr>
        <w:t>Realizacja umowy obejmuje:</w:t>
      </w:r>
    </w:p>
    <w:p>
      <w:pPr>
        <w:pStyle w:val="Normal"/>
        <w:numPr>
          <w:ilvl w:val="0"/>
          <w:numId w:val="3"/>
        </w:numPr>
        <w:spacing w:before="12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stępowania zmierzającego do odzyskania całości należności Funduszu przysługującej od dłużnika;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stępowania mającego na celu ustalenie aktualnego adresu oraz w razie potrzeby również majątku dłużnika;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e do właściwego organu z poprawnym wnioskiem egzekucyjnym, stosownie do przepisów prawa państwa pobytu dłużnika;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Funduszu w całym postępowaniu egzekucyjnym;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skierowanie do właściwych organów pism i wniosków, stosownie do przepisów prawa państwa pobytu dłużnika, jeżeli będzie tego wymagał interes prawny Funduszu;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Zamawiającemu pisemnie lub za pośrednictwem poczty elektronicznej doradztwa prawnego, celem pomocy w podjęciu decyzji co do dalszych kroków windykacyjnych;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emne informowanie Zamawiającego o przebiegu postępowania, nie rzadziej niż raz na kwartał oraz na każdorazowe żądanie Zamawiającego, do czasu wygaśnięcia niniejszej umowy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toczenia powództwa przeciwegzekucyjnego zakres realizacji umowy może zostać rozszerzony w drodze aneksu do umowy o reprezentację Zamawiającego                       w postępowaniu przeciwegzekucyjnym (za dodatkowym wynagrodzeniem)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ponoszenia opłat urzędowych, sądowych, administracyjnych, za tłumaczenie dokumentów - związanych z prowadzeniem postępowania i wynikających z obowiązujących przepisów - będą zwracane Wykonawcy na podstawie wystawianej przez niego raz w miesiącu faktury, do której dołączone będzie szczegółowe zestawienie poniesionych kosztów (specyfikacja) wraz z kopiami lub skanami dokumentów potwierdzających wydatek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a korespondencja oraz wymiana informacji pomiędzy Wykonawcą i Zamawiającym odbywać się będzie </w:t>
      </w:r>
      <w:r>
        <w:rPr>
          <w:rFonts w:cs="Arial" w:ascii="Arial" w:hAnsi="Arial"/>
          <w:b/>
          <w:color w:val="000000"/>
          <w:sz w:val="22"/>
          <w:szCs w:val="22"/>
        </w:rPr>
        <w:t>w języku polski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ałącznik nr 4 do zapytania ofert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NA USŁUGI PRAWNE DOTYCZĄCE WINDYKACJI NALEŻNOŚCI FGŚP W NIEMCZE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Usługi prawne związane z reprezentowaniem Funduszu Gwarantowanych Świadczeń Pracowniczych (jako wierzyciela) w postępowaniu windykacyjnym wobec osób fizycznych (dłużników Funduszu) na terenie Niemiec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CZĘŚĆ nr 3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DŁUŻNIK NR 2(28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BFBFBF" w:val="clear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aty podpisania umowy do 31.12.2022 r., z możliwością przedłużenia w drodze aneksu na okres nie dłuższy niż do 31.12.2025 r.</w:t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harakterystyka sprawy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652"/>
        <w:gridCol w:w="2835"/>
        <w:gridCol w:w="3969"/>
      </w:tblGrid>
      <w:tr>
        <w:trPr>
          <w:trHeight w:val="63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dłużni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łużenie objęte orzeczeniami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rzeczenia:</w:t>
            </w:r>
          </w:p>
        </w:tc>
      </w:tr>
      <w:tr>
        <w:trPr>
          <w:trHeight w:val="32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28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informacji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2019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mc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52 Bayerisch Eisenste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roszczenie główne:   68.458,43 zł   </w:t>
              <w:br/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odsetki wskazane w orzeczeniu (od 07.05.1998r.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br/>
              <w:t xml:space="preserve">koszty procesowe:   8.100,00 zł   </w:t>
              <w:br/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k z 10.12.2004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omocny 14.02.2005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świadczenie w trybie art. 54 i 58 Rozporządzenia Rady (WE) nr 44/20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e 17.07.2008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a wykonalności nadana przez Sąd Okręgowy w Deggendorf 28.11.2017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częto egzekucję w 2018r. przez komornika niemieckiego w Viechtach, która została wstrzymana z uwagi na wniesienie w 2019r. przez dłużnika apelacji do polskiego sąd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omocny wyrok sądu polskiego oddalający apelację dłużnika wydany 14.06.2021r.</w:t>
            </w:r>
          </w:p>
        </w:tc>
      </w:tr>
    </w:tbl>
    <w:p>
      <w:pPr>
        <w:pStyle w:val="Normal"/>
        <w:spacing w:before="240" w:after="120"/>
        <w:ind w:left="1701" w:hanging="170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alizacja umowy przez Wykonawcę obejmuje: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stępowania zmierzającego do odzyskania całości należności Funduszu przysługującej od dłużnika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w razie potrzeby postępowania mającego na celu ustalenie aktualnego adresu i majątku dłużnika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enie - </w:t>
      </w:r>
      <w:bookmarkStart w:id="15" w:name="_Hlk97795654"/>
      <w:r>
        <w:rPr>
          <w:rFonts w:cs="Arial" w:ascii="Arial" w:hAnsi="Arial"/>
          <w:sz w:val="22"/>
          <w:szCs w:val="22"/>
        </w:rPr>
        <w:t>w terminie 60 dni od dnia otrzymania od Zamawiającego tytułu wykonawczego - do właściwego organu z poprawnym wnioskiem egzekucyjnym, stosownie do przepisów prawa państwa pobytu dłużnika</w:t>
      </w:r>
      <w:bookmarkEnd w:id="15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Zamawiającego w całym postępowaniu egzekucyjnym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skierowanie do właściwych organów pism i wniosków, stosownie do przepisów prawa państwa pobytu dłużnika, jeżeli będzie tego wymagał interes prawny Zamawiającego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Zamawiającemu pisemnie lub za pośrednictwem poczty elektronicznej doradztwa prawnego, celem pomocy w podjęciu decyzji co do dalszych kroków windykacyjnych;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emne informowanie Zamawiającego o przebiegu postępowania, nie rzadziej niż raz na kwartał oraz na każdorazowe żądanie Zamawiającego, do czasu wygaśnięcia niniejszej umowy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ponoszenia opłat urzędowych, sądowych, administracyjnych, za tłumaczenie dokumentów - związanych z prowadzeniem postępowania i wynikających z obowiązujących przepisów - będą zwracane Wykonawcy na podstawie wystawianej przez niego raz w miesiącu faktury w zł, do której dołączone będzie szczegółowe zestawienie poniesionych kosztów (specyfikacja) wraz z kopiami lub skanami dokumentów potwierdzających wydatek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usługi Wykonawcy przysługuje od Zamawiającego wyłącznie wynagrodzenie ryczałtowe płatne w dwóch transzach, tj. 5</w:t>
      </w:r>
      <w:r>
        <w:rPr>
          <w:rFonts w:cs="Arial" w:ascii="Arial" w:hAnsi="Arial"/>
          <w:sz w:val="22"/>
          <w:szCs w:val="22"/>
        </w:rPr>
        <w:t>0 % wynagrodzenia ryczałtowego po złożeniu przez Wykonawcę wniosku egzekucyjnego obejmującego należność główną do właściwego organu egzekucyjnego oraz pozostałe 50% wynagrodzenia ryczałtowego z momentem zakończenia postępowania na skutek odzyskania całości należności, tj. łącznie z kosztami procesu oraz odsetkami zgodnie z przepisami państwa wykonania lub na skutek umorzenia przez właściwy organ postępowania egzekucyjnego z powodu całkowitej lub częściowej nieściągalności długu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toczenia powództwa przeciwegzekucyjnego zakres realizacji umowy może zostać rozszerzony w drodze aneksu do umowy o reprezentację Zamawiającego                       w postępowaniu przeciwegzekucyjnym (za dodatkowym wynagrodzeniem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a korespondencja oraz wymiana informacji pomiędzy Wykonawcą i Zamawiającym odbywać się będzie </w:t>
      </w:r>
      <w:r>
        <w:rPr>
          <w:rFonts w:cs="Arial" w:ascii="Arial" w:hAnsi="Arial"/>
          <w:b/>
          <w:color w:val="000000"/>
          <w:sz w:val="22"/>
          <w:szCs w:val="22"/>
        </w:rPr>
        <w:t>w języku polski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106" w:gutter="0" w:header="0" w:top="426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dressecontact">
    <w:name w:val="adresse_contact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0:00Z</dcterms:created>
  <dc:creator>RENATAB</dc:creator>
  <dc:description/>
  <cp:keywords/>
  <dc:language>en-US</dc:language>
  <cp:lastModifiedBy>Mikołaj Ilski</cp:lastModifiedBy>
  <cp:lastPrinted>2022-02-04T15:19:00Z</cp:lastPrinted>
  <dcterms:modified xsi:type="dcterms:W3CDTF">2022-06-01T09:39:00Z</dcterms:modified>
  <cp:revision>31</cp:revision>
  <dc:subject/>
  <dc:title>OPIS PRZEDMIOTU ZAMÓWIENIA</dc:title>
</cp:coreProperties>
</file>